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3625668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0157716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4530672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3427341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